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730680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0043394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